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725</wp:posOffset>
            </wp:positionH>
            <wp:positionV relativeFrom="paragraph">
              <wp:posOffset>20574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63-327/24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8.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iCs/>
          <w:sz w:val="22"/>
          <w:szCs w:val="22"/>
          <w:lang w:val="sr-RS"/>
        </w:rPr>
        <w:t>(„Сл. гласник РС“, бр. 72/11,  88/13,  105/14,  104/16-др.закон, 108/16, 113/17, 95/18,  153/20)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С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132/14, 145/14, 83/18, 31/19, 37/19-др.закон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9/20</w:t>
      </w:r>
      <w:r>
        <w:rPr>
          <w:rFonts w:cs="Arial" w:ascii="Arial" w:hAnsi="Arial"/>
          <w:bCs/>
          <w:sz w:val="22"/>
          <w:szCs w:val="22"/>
          <w:lang w:val="sr-RS"/>
        </w:rPr>
        <w:t>, 52/21 и 62/23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9/24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990" w:right="284" w:firstLine="5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их парцела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јавној 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катастарских парцела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 Катастарск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п.бр.10418/24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2.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9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очетна цена за кп. бр. 10418/24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4 износи  </w:t>
      </w:r>
      <w:r>
        <w:rPr>
          <w:rFonts w:cs="Arial" w:ascii="Arial" w:hAnsi="Arial"/>
          <w:color w:val="000000"/>
          <w:sz w:val="22"/>
          <w:szCs w:val="22"/>
          <w:lang w:val="sr-RS"/>
        </w:rPr>
        <w:t>17.500,00 ди</w:t>
      </w:r>
      <w:r>
        <w:rPr>
          <w:rFonts w:cs="Arial" w:ascii="Arial" w:hAnsi="Arial"/>
          <w:sz w:val="22"/>
          <w:szCs w:val="22"/>
          <w:lang w:val="sr-RS"/>
        </w:rPr>
        <w:t>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7.</w:t>
      </w:r>
      <w:r>
        <w:rPr>
          <w:rFonts w:cs="Arial" w:ascii="Arial" w:hAnsi="Arial"/>
          <w:color w:val="000000"/>
          <w:sz w:val="22"/>
          <w:szCs w:val="22"/>
          <w:lang w:val="sr-RS"/>
        </w:rPr>
        <w:t>614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5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Кп.бр.4412/29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парцеле: 0.47.64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4412/2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6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.858.4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Кп.бр.10472/26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КО Крагујевац 4   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парцеле: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е представљ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очетна цена за кп. бр. 10472/26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17.5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3.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50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4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Кп.бр.6547/7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овршина парцеле: 0.</w:t>
      </w:r>
      <w:r>
        <w:rPr>
          <w:rFonts w:cs="Arial" w:ascii="Arial" w:hAnsi="Arial"/>
          <w:color w:val="000000"/>
          <w:sz w:val="22"/>
          <w:szCs w:val="22"/>
          <w:lang w:val="sr-RS"/>
        </w:rPr>
        <w:t>0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9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6547/7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1 износи  5.8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4.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77.</w:t>
      </w:r>
      <w:r>
        <w:rPr>
          <w:rFonts w:cs="Arial" w:ascii="Arial" w:hAnsi="Arial"/>
          <w:color w:val="000000"/>
          <w:sz w:val="22"/>
          <w:szCs w:val="22"/>
          <w:lang w:val="sr-RS"/>
        </w:rPr>
        <w:t>1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5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9148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/127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овршина парцеле: 0.</w:t>
      </w:r>
      <w:r>
        <w:rPr>
          <w:rFonts w:cs="Arial" w:ascii="Arial" w:hAnsi="Arial"/>
          <w:color w:val="000000"/>
          <w:sz w:val="22"/>
          <w:szCs w:val="22"/>
          <w:lang w:val="sr-RS"/>
        </w:rPr>
        <w:t>0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color w:val="000000"/>
          <w:sz w:val="22"/>
          <w:szCs w:val="22"/>
          <w:lang w:val="ru-RU"/>
        </w:rPr>
        <w:t>9148</w:t>
      </w:r>
      <w:r>
        <w:rPr>
          <w:rFonts w:cs="Arial" w:ascii="Arial" w:hAnsi="Arial"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>12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7.3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5.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92.</w:t>
      </w:r>
      <w:r>
        <w:rPr>
          <w:rFonts w:cs="Arial" w:ascii="Arial" w:hAnsi="Arial"/>
          <w:color w:val="000000"/>
          <w:sz w:val="22"/>
          <w:szCs w:val="22"/>
          <w:lang w:val="sr-RS"/>
        </w:rPr>
        <w:t>0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6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9148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/128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овршина парцеле: 0.</w:t>
      </w:r>
      <w:r>
        <w:rPr>
          <w:rFonts w:cs="Arial" w:ascii="Arial" w:hAnsi="Arial"/>
          <w:color w:val="000000"/>
          <w:sz w:val="22"/>
          <w:szCs w:val="22"/>
          <w:lang w:val="sr-RS"/>
        </w:rPr>
        <w:t>0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color w:val="000000"/>
          <w:sz w:val="22"/>
          <w:szCs w:val="22"/>
          <w:lang w:val="ru-RU"/>
        </w:rPr>
        <w:t>9148</w:t>
      </w:r>
      <w:r>
        <w:rPr>
          <w:rFonts w:cs="Arial" w:ascii="Arial" w:hAnsi="Arial"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>1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7.3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 редним бројем 6. је 181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77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7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9148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29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парцеле: 0.02.15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color w:val="000000"/>
          <w:sz w:val="22"/>
          <w:szCs w:val="22"/>
          <w:lang w:val="ru-RU"/>
        </w:rPr>
        <w:t>9148</w:t>
      </w:r>
      <w:r>
        <w:rPr>
          <w:rFonts w:cs="Arial" w:ascii="Arial" w:hAnsi="Arial"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29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7.3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 редним бројем 7. је 156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9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8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9148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3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парцеле: 0.04.94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Почетна цена за кп. бр. </w:t>
      </w:r>
      <w:r>
        <w:rPr>
          <w:rFonts w:cs="Arial" w:ascii="Arial" w:hAnsi="Arial"/>
          <w:color w:val="000000"/>
          <w:sz w:val="22"/>
          <w:szCs w:val="22"/>
          <w:lang w:val="ru-RU"/>
        </w:rPr>
        <w:t>9148</w:t>
      </w:r>
      <w:r>
        <w:rPr>
          <w:rFonts w:cs="Arial" w:ascii="Arial" w:hAnsi="Arial"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30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7.3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 редним бројем 8. је 36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62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9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518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5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овршина парцеле: 0.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4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color w:val="000000"/>
          <w:sz w:val="22"/>
          <w:szCs w:val="22"/>
          <w:lang w:val="ru-RU"/>
        </w:rPr>
        <w:t>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1518/5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1 износи  6.5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 редним бројем 9. је 874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9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0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518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/54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овршина парцеле: 0.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color w:val="000000"/>
          <w:sz w:val="22"/>
          <w:szCs w:val="22"/>
          <w:lang w:val="ru-RU"/>
        </w:rPr>
        <w:t>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1518/5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1 износи  6.500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10.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>25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1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Кп.бр.9148/21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Површина парцеле: 0.</w:t>
      </w:r>
      <w:r>
        <w:rPr>
          <w:rFonts w:cs="Arial" w:ascii="Arial" w:hAnsi="Arial"/>
          <w:color w:val="000000"/>
          <w:sz w:val="22"/>
          <w:szCs w:val="22"/>
          <w:lang w:val="sr-RS"/>
        </w:rPr>
        <w:t>0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6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9148/2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8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5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дин/м²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11.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17.935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п.бр.10418/24 КО Крагујевац 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 ДЕТАЉНЕ РЕГУЛАЦИЈЕ  „ИНСТИТУТ ЗА СТРНА ЖИТА-РАДНА ЗОНА ФЕНИКС“ („Сл.лист града Крагујевца“, б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8/18, 30/19, </w:t>
      </w:r>
      <w:r>
        <w:rPr>
          <w:rFonts w:cs="Arial" w:ascii="Arial" w:hAnsi="Arial"/>
          <w:color w:val="000000"/>
          <w:sz w:val="22"/>
          <w:szCs w:val="22"/>
          <w:lang w:val="sr-RS"/>
        </w:rPr>
        <w:t>33/22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-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ерцијалне делатности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НАПОМЕНА: У току је измена ПДР-а ИНСТИТУТА ЗА СТРНА ЖИТА-РАДНА ЗОНА ФЕНИКС“ („Сл.лист града Крагујевца“, бр.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28/18, 30/19,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3/22) па је могућа измена регулационих елемената (регулациона линија, грађевинска линија и др.) и правила грађења (спратност, степен/индекс заузетости и изграђености и др.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right="49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Денино брдо, потез између улица Божидара Масларића и Белодримске“ </w:t>
      </w:r>
      <w:r>
        <w:rPr>
          <w:rFonts w:cs="Arial" w:ascii="Arial" w:hAnsi="Arial"/>
          <w:color w:val="000000"/>
          <w:sz w:val="22"/>
          <w:szCs w:val="22"/>
          <w:lang w:val="sr-RS"/>
        </w:rPr>
        <w:t>(„Сл.лист града Крагујевца“, б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12/18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ЗОНИ</w:t>
      </w:r>
      <w:r>
        <w:rPr>
          <w:rFonts w:cs="Arial" w:ascii="Arial" w:hAnsi="Arial"/>
          <w:color w:val="000000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НОВАЊА</w:t>
      </w:r>
      <w:r>
        <w:rPr>
          <w:rFonts w:cs="Arial" w:ascii="Arial" w:hAnsi="Arial"/>
          <w:color w:val="000000"/>
          <w:spacing w:val="48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.2.2.</w:t>
      </w:r>
    </w:p>
    <w:p>
      <w:pPr>
        <w:pStyle w:val="Normal"/>
        <w:tabs>
          <w:tab w:val="clear" w:pos="720"/>
          <w:tab w:val="left" w:pos="9347" w:leader="none"/>
        </w:tabs>
        <w:ind w:right="625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. овог решењ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п.бр.10472/26 КО Крагујевац 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 ДЕТАЉНЕ РЕГУЛАЦИЈЕ  „ИНСТИТУТ ЗА СТРНА ЖИТА-РАДНА ЗОНА ФЕНИКС“ („Сл.лист града Крагујевца“, б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8/18, 30/19, </w:t>
      </w:r>
      <w:r>
        <w:rPr>
          <w:rFonts w:cs="Arial" w:ascii="Arial" w:hAnsi="Arial"/>
          <w:color w:val="000000"/>
          <w:sz w:val="22"/>
          <w:szCs w:val="22"/>
          <w:lang w:val="sr-RS"/>
        </w:rPr>
        <w:t>33/22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-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ерцијалне делатности.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НАПОМЕНА: У току је измена ПДР-а ИНСТИТУТА ЗА СТРНА ЖИТА-РАДНА ЗОНА ФЕНИКС“ („Сл.лист града Крагујевца“, бр.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28/18, 30/19,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3/22) па је могућа измена регулационих елемената (регулациона линија, грађевинска линија и др.) и правила грађења (спратност, степен/индекс заузетости и изграђености и др.)</w:t>
      </w:r>
    </w:p>
    <w:p>
      <w:pPr>
        <w:pStyle w:val="Normal"/>
        <w:tabs>
          <w:tab w:val="clear" w:pos="720"/>
          <w:tab w:val="left" w:pos="9347" w:leader="none"/>
        </w:tabs>
        <w:ind w:right="625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4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генералне регулације “НОВА КОЛОНИЈА-ПИВАРА“ (''Сл. лист града Крагујевца'' 25/16) у оквиру Целине 3-Бресница 2-подцелина 3.1.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У ЗОНИ СТАНОВАЊА ТИПА Б.1.1.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ПОМЕНА: У току је измена ПДР-а ИНСТИТУТА ЗА СТРНА ЖИТА-РАДНА ЗОНА ФЕНИКС“ („Сл.лист града Крагујевца“, бр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8/18, 30/19, </w:t>
      </w:r>
      <w:r>
        <w:rPr>
          <w:rFonts w:cs="Arial" w:ascii="Arial" w:hAnsi="Arial"/>
          <w:color w:val="000000"/>
          <w:sz w:val="22"/>
          <w:szCs w:val="22"/>
          <w:lang w:val="sr-RS"/>
        </w:rPr>
        <w:t>33/22) па је могућа измена регулационих елемената (регулациона линија, грађевинска линија и др.) и правила грађења (спратност, степен/индекс заузетости и изграђености и др.)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генералне регулације “НАСЕЉА АЕРОДРОМ“ у Крагујевцу (''Сл. лист града Крагујевца'' 12/18) у оквиру ПОВРШИНА ОСТАЛЕ НАМЕНЕ –становање Б.1.2.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6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генералне регулације “НАСЕЉА АЕРОДРОМ“ у Крагујевцу (''Сл. лист града Крагујевца'' 12/18) у оквиру ПОВРШИНА ОСТАЛЕ НАМЕНЕ –становање Б.1.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7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генералне регулације “НАСЕЉА АЕРОДРОМ“ у Крагујевцу (''Сл. лист града Крагујевца'' 12/18) у оквиру ПОВРШИНА ОСТАЛЕ НАМЕНЕ –становање Б.1.2.</w:t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генералне регулације “НАСЕЉА АЕРОДРОМ“ у Крагујевцу (Сл. лист града Крагујевца'' 12/18) у оквиру ПОВРШИНА ОСТАЛЕ НАМЕНЕ –становање Б.1.2.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генералне регула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Е ЗОНЕ КРАГУЈЕВАЦ И ЗОНЕ ПОСЛОВАЊА“ у Крагујевцу („Сл.лист града Крагујевца“, бр.26/13), у подцелини 2.2. у оквир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вршина остале намене –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НА ЗО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 – „</w:t>
      </w:r>
      <w:r>
        <w:rPr>
          <w:rFonts w:cs="Arial" w:ascii="Arial" w:hAnsi="Arial"/>
          <w:color w:val="000000"/>
          <w:sz w:val="22"/>
          <w:szCs w:val="22"/>
          <w:lang w:val="sr-RS"/>
        </w:rPr>
        <w:t>ЛЕПЕНИЦА“.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0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генералне регула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Е ЗОНЕ КРАГУЈЕВАЦ И ЗОНЕ ПОСЛОВАЊА“  у Крагујевцу („Сл.лист града Крагујевца“, бр.26/13), у подцелини 2.2. у оквир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вршина остале намене –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ДНА ЗО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 – „</w:t>
      </w:r>
      <w:r>
        <w:rPr>
          <w:rFonts w:cs="Arial" w:ascii="Arial" w:hAnsi="Arial"/>
          <w:color w:val="000000"/>
          <w:sz w:val="22"/>
          <w:szCs w:val="22"/>
          <w:lang w:val="sr-RS"/>
        </w:rPr>
        <w:t>ЛЕПЕНИЦА“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67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1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а детаљне регулације дела насеља "Грујина чесма" (''Сл. лист града Крагујевца'' бр.18/13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оквир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ланиране намене површина за ПОВРШИНЕ ОСТАЛИХ НАМЕНА -СТАНОВАЊЕ Б.1.2.</w:t>
      </w:r>
    </w:p>
    <w:p>
      <w:pPr>
        <w:pStyle w:val="Normal"/>
        <w:ind w:firstLine="67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и члана 27. став 10. Закона о јавној својини (''Сл. гласник РС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ru-RU"/>
        </w:rPr>
        <w:t>,  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  <w:lang w:val="ru-RU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>),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,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9/24-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15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ставила</w:t>
      </w:r>
      <w:r>
        <w:rPr>
          <w:rFonts w:cs="Arial" w:ascii="Arial" w:hAnsi="Arial"/>
          <w:sz w:val="22"/>
          <w:szCs w:val="22"/>
          <w:lang w:val="ru-RU"/>
        </w:rPr>
        <w:t xml:space="preserve">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записником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 5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за отуђење грађевинског земљишта  ради изградње објеката за 2024. годину и изменама Програма за отуђење грађевинског земљишта ради изградње објеката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>Дејан Руж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sectPr>
      <w:headerReference w:type="default" r:id="rId3"/>
      <w:type w:val="nextPage"/>
      <w:pgSz w:w="12240" w:h="15840"/>
      <w:pgMar w:left="1134" w:right="900" w:gutter="0" w:header="720" w:top="1418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Tahoma" w:hAnsi="Tahoma"/>
                              <w:sz w:val="15"/>
                            </w:rPr>
                          </w:pPr>
                          <w:r>
                            <w:rPr>
                              <w:rFonts w:ascii="Tahoma" w:hAnsi="Tahoma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t>4</w: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Tahoma" w:hAnsi="Tahoma"/>
                        <w:sz w:val="15"/>
                      </w:rPr>
                    </w:pPr>
                    <w:r>
                      <w:rPr>
                        <w:rFonts w:ascii="Tahoma" w:hAnsi="Tahoma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ascii="Tahoma" w:hAnsi="Tahoma"/>
                      </w:rPr>
                      <w:instrText xml:space="preserve"> PAGE </w:instrText>
                    </w:r>
                    <w:r>
                      <w:rPr>
                        <w:sz w:val="15"/>
                        <w:rFonts w:ascii="Tahoma" w:hAnsi="Tahoma"/>
                      </w:rPr>
                      <w:fldChar w:fldCharType="separate"/>
                    </w:r>
                    <w:r>
                      <w:rPr>
                        <w:sz w:val="15"/>
                        <w:rFonts w:ascii="Tahoma" w:hAnsi="Tahoma"/>
                      </w:rPr>
                      <w:t>4</w:t>
                    </w:r>
                    <w:r>
                      <w:rPr>
                        <w:sz w:val="15"/>
                        <w:rFonts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qFormat/>
    <w:rPr>
      <w:rFonts w:ascii="Tahoma" w:hAnsi="Tahoma" w:cs="Tahoma"/>
      <w:sz w:val="17"/>
      <w:szCs w:val="17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8">
    <w:name w:val=" Char Char8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qFormat/>
    <w:rPr>
      <w:sz w:val="28"/>
      <w:szCs w:val="24"/>
      <w:lang w:val="en-GB"/>
    </w:rPr>
  </w:style>
  <w:style w:type="character" w:styleId="CharChar3">
    <w:name w:val=" Char Char3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5:00Z</dcterms:created>
  <dc:creator>ZMarija</dc:creator>
  <dc:description/>
  <cp:keywords/>
  <dc:language>en-US</dc:language>
  <cp:lastModifiedBy>hhhggrreeww</cp:lastModifiedBy>
  <cp:lastPrinted>2024-09-18T13:59:00Z</cp:lastPrinted>
  <dcterms:modified xsi:type="dcterms:W3CDTF">2024-09-19T07:37:00Z</dcterms:modified>
  <cp:revision>49</cp:revision>
  <dc:subject/>
  <dc:title>Република Србија</dc:title>
</cp:coreProperties>
</file>